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uitei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Coconut Sh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Coconut Shi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ì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lemon cu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siùcar sgeadachaidh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8 spàinean mòra cnò-còco tior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òmhdach mìls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cnò-còco na stial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inne no dhà de dhath dear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inne no dhà de dhath buid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ì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lemon cur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siùcar sgeadachaidh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8 spàinean mòra cnò-còco tiora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Còmhdach mìlse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cnò-còco na stial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inne no dhà de dhath dear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inne no dhà de dhath buid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7089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3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ruinnich na soithichea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 t-ìm agus an lemon curd ann am bobhla mòr agus measgaich le spài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fhiodha gus am bi e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Buail a-steach an siùcar sgeadachaidh agus an cnò-còco mean air mh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Fuin (obraich) e le do làmhan ann am bobhla gus am bi e mì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Dèan mu 30-40 bàllaichean agus cuir dhan frids iad gus am fuaraic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 xml:space="preserve">Deasaich an còmhdach, mar a sheallas an tidsear, a’ cleachdadh 2 bhobhl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heag agus 2 spàin bh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Còmhdaich na coconut shies leis an dà dh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Reoth ann am fillidh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Thoir às an reothadair iad, leig leotha tighinn air ais agus cuir iad ann an cèise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eaga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49:00Z</dcterms:created>
  <dc:creator>Steve Taylor</dc:creator>
  <dc:description/>
  <cp:keywords/>
  <dc:language>en-US</dc:language>
  <cp:lastModifiedBy>Steve Taylor</cp:lastModifiedBy>
  <dcterms:modified xsi:type="dcterms:W3CDTF">2011-07-13T08:49:00Z</dcterms:modified>
  <cp:revision>2</cp:revision>
  <dc:subject/>
  <dc:title/>
</cp:coreProperties>
</file>